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struções para uso de placas de apoio da FINE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s instalações físicas dos empreendimentos que recebem apoio financeiro da FINEP deve ser fixada uma placa, conforme os modelos disponíveis no site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finep.gov.br</w:t>
        </w:r>
      </w:hyperlink>
      <w:r>
        <w:rPr>
          <w:rFonts w:cs="Arial" w:ascii="Arial" w:hAnsi="Arial"/>
          <w:sz w:val="20"/>
          <w:szCs w:val="20"/>
        </w:rPr>
        <w:t xml:space="preserve"> 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placa pode ser tanto de polímero, quanto de metal, de preferência acompanhando o material utilizado para o restante da sinalização das instalações do empreendimento.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placas internas o tamanho pode ser de 30x25cm para instalações de até 50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ou de 60x50cm para instalações maiores que 50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ara placas externas em grandes instalações, siga as dimensões conforme abaixo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poio</w:t>
      </w:r>
      <w:r>
        <w:rPr>
          <w:rFonts w:cs="Arial" w:ascii="Arial" w:hAnsi="Arial"/>
          <w:sz w:val="20"/>
          <w:szCs w:val="20"/>
        </w:rPr>
        <w:t xml:space="preserve"> - 220 cm x 110 cm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quipamento</w:t>
      </w:r>
      <w:r>
        <w:rPr>
          <w:rFonts w:cs="Arial" w:ascii="Arial" w:hAnsi="Arial"/>
          <w:sz w:val="20"/>
          <w:szCs w:val="20"/>
        </w:rPr>
        <w:t xml:space="preserve"> 150 cm x 10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alquer dúvida entre em contato com o Sr. Joaquim Soares, e-mail: 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jasoares@finep.gov.br</w:t>
        </w:r>
      </w:hyperlink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l.: (21) 2555-0691 no Departamento de Comunicação da FIN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ep.gov.br/" TargetMode="External"/><Relationship Id="rId3" Type="http://schemas.openxmlformats.org/officeDocument/2006/relationships/hyperlink" Target="mailto:jasoares@finep.gov.b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20:15:00Z</dcterms:created>
  <dc:creator>Usuário</dc:creator>
  <dc:description/>
  <dc:language>en-US</dc:language>
  <cp:lastModifiedBy>Joaquim Antonio Soares</cp:lastModifiedBy>
  <cp:lastPrinted>2008-02-27T12:42:00Z</cp:lastPrinted>
  <dcterms:modified xsi:type="dcterms:W3CDTF">2016-07-01T20:15:00Z</dcterms:modified>
  <cp:revision>2</cp:revision>
  <dc:subject/>
  <dc:title>Em respostas a suas dúvidas quanto as placas de apoio da FINEP:</dc:title>
</cp:coreProperties>
</file>